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Consplustitle"/>
        <w:shd w:fill="F6FBF7" w:val="clear"/>
        <w:tabs>
          <w:tab w:val="clear" w:pos="708"/>
          <w:tab w:val="left" w:pos="530" w:leader="none"/>
          <w:tab w:val="center" w:pos="4677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РАСНОСЕЛЬСКОГО СЕЛЬСОВЕТА ЧАНОВСКОГО РАЙОНА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6.04.2013г. № 42-па</w:t>
      </w:r>
    </w:p>
    <w:p>
      <w:pPr>
        <w:pStyle w:val="Consplustitle"/>
        <w:shd w:fill="F6FBF7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беспечении первичных мер пожарной безопасности в границах Красносельского сельсовета</w:t>
      </w:r>
    </w:p>
    <w:p>
      <w:pPr>
        <w:pStyle w:val="Consplustitle"/>
        <w:shd w:fill="F6FBF7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Ф», Федеральным законом от 21 декабря 1994 года № 69-ФЗ «О пожарной безопасности», Федеральным законом от 22 июля 2008 года № 123-ФЗ «Технический регламент о требованиях пожарной безопасности», Законом Новосибирской области от 14 мая 2005 года № 294-ОЗ «О противопожарной службе Новосибирской области и обеспечении пожарной безопасности в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восибирской области», Уставом Красносельского сельсовета администрация Красносельского сельсовета ПОСТАНОВЛЯЕТ:</w:t>
      </w:r>
    </w:p>
    <w:p>
      <w:pPr>
        <w:pStyle w:val="Consplustitle"/>
        <w:shd w:fill="F6FBF7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"/>
        </w:numPr>
        <w:shd w:fill="F6FBF7" w:val="clear"/>
        <w:spacing w:before="0" w:after="0"/>
        <w:jc w:val="both"/>
        <w:rPr/>
      </w:pP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б обеспечении первичных мер пожарной безопасности в границах Красносельского сельсовета (приложение).</w:t>
      </w:r>
    </w:p>
    <w:p>
      <w:pPr>
        <w:pStyle w:val="Normal"/>
        <w:numPr>
          <w:ilvl w:val="0"/>
          <w:numId w:val="1"/>
        </w:numPr>
        <w:shd w:fill="F6FBF7" w:val="clear"/>
        <w:jc w:val="both"/>
        <w:rPr/>
      </w:pPr>
      <w:r>
        <w:rPr>
          <w:sz w:val="28"/>
          <w:szCs w:val="28"/>
        </w:rPr>
        <w:t>Утвердить порядок создания и организации деятельности муниципальной пожарной охраны на территории Красносельского сельсовета (прилагается).</w:t>
      </w:r>
    </w:p>
    <w:p>
      <w:pPr>
        <w:pStyle w:val="Normal"/>
        <w:shd w:fill="F6FBF7" w:val="clear"/>
        <w:jc w:val="both"/>
        <w:rPr/>
      </w:pPr>
      <w:r>
        <w:rPr>
          <w:sz w:val="28"/>
          <w:szCs w:val="28"/>
        </w:rPr>
        <w:tab/>
        <w:t>3. Утвердить Перечень первичных средств тушения пожаров и противопожарного инвентаря, которые должны иметь граждане в помещениях и строениях, находящихся в их собственности (пользовании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6FBF7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hd w:fill="F6FBF7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title"/>
        <w:shd w:fill="F6FBF7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расносельского сельсовета                                                  Н.А.Хмелев</w:t>
      </w:r>
    </w:p>
    <w:p>
      <w:pPr>
        <w:pStyle w:val="Consplustitle"/>
        <w:shd w:fill="F6FBF7" w:val="clear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title"/>
        <w:shd w:fill="F6FBF7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tabs>
          <w:tab w:val="clear" w:pos="708"/>
          <w:tab w:val="left" w:pos="220" w:leader="none"/>
        </w:tabs>
        <w:spacing w:before="0" w:after="0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Н.М.Хмелёва</w:t>
      </w:r>
    </w:p>
    <w:p>
      <w:pPr>
        <w:pStyle w:val="Consplustitle"/>
        <w:shd w:fill="F6FBF7" w:val="clear"/>
        <w:tabs>
          <w:tab w:val="clear" w:pos="708"/>
          <w:tab w:val="left" w:pos="530" w:leader="none"/>
        </w:tabs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36-271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Consplustitle"/>
        <w:shd w:fill="F6FBF7" w:val="clear"/>
        <w:spacing w:before="0" w:after="0"/>
        <w:jc w:val="right"/>
        <w:rPr/>
      </w:pPr>
      <w:r>
        <w:rPr>
          <w:bCs/>
        </w:rPr>
        <w:t>к постановлению</w:t>
      </w:r>
    </w:p>
    <w:p>
      <w:pPr>
        <w:pStyle w:val="Consplustitle"/>
        <w:shd w:fill="F6FBF7" w:val="clear"/>
        <w:spacing w:before="0" w:after="0"/>
        <w:jc w:val="right"/>
        <w:rPr/>
      </w:pPr>
      <w:r>
        <w:rPr>
          <w:bCs/>
        </w:rPr>
        <w:t xml:space="preserve">администрации </w:t>
      </w:r>
    </w:p>
    <w:p>
      <w:pPr>
        <w:pStyle w:val="Consplustitle"/>
        <w:shd w:fill="F6FBF7" w:val="clear"/>
        <w:spacing w:before="0" w:after="0"/>
        <w:jc w:val="right"/>
        <w:rPr>
          <w:bCs/>
        </w:rPr>
      </w:pPr>
      <w:r>
        <w:rPr>
          <w:bCs/>
        </w:rPr>
        <w:t>Красносельского сельсовета</w:t>
      </w:r>
    </w:p>
    <w:p>
      <w:pPr>
        <w:pStyle w:val="Consplustitle"/>
        <w:shd w:fill="F6FBF7" w:val="clear"/>
        <w:spacing w:before="0" w:after="0"/>
        <w:jc w:val="right"/>
        <w:rPr>
          <w:bCs/>
        </w:rPr>
      </w:pPr>
      <w:r>
        <w:rPr>
          <w:bCs/>
        </w:rPr>
        <w:t>от 26.04.2013г.№42-па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title"/>
        <w:shd w:fill="F6FBF7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ОБ ОБЕСПЕЧЕНИИ ПЕРВИЧНЫХ МЕР ПОЖАРНОЙ БЕЗОПАСНОСТИ НА ТЕРРИТОРИИ КРАСНОСЕЛЬСКОГО СЕЛЬСОВЕТА</w:t>
      </w:r>
    </w:p>
    <w:p>
      <w:pPr>
        <w:pStyle w:val="Consplusnormal"/>
        <w:shd w:fill="F6FBF7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1. Положение об обеспечении первичных мер пожарной безопасности на территории Красносельского сельсовета (далее - Положение) разработано в соответствии с Федеральным законом от 6 октября 2003 года № 131-ФЗ «Об общих принципах организации местного самоуправления в РФ», Федеральным законом от 21 декабря 1994 года № 69-ФЗ «О пожарной безопасности», Федеральным законом от 22 июля 2008 года № 123-ФЗ «Технический регламент о требованиях пожарной безопасности», Законом Новосибирской области от 14 мая 2005 года № 294-ОЗ «О противопожарной службе Новосибирской области и обеспечении пожарной безопасности в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восибирской области», Уставом Красносельского сельсовета и устанавливает порядок организационно-правового, финансового, материально-технического обеспечения первичных мер пожарной безопасности на территориях населенных пунктов Красносельского сельсовет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2. К основным задачам по обеспечению первичных мер пожарной безопасности на территории Красносельского сельсовета относятся: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реализация первичных мер пожарной безопасности, направленных на предупреждение пожаров на территории муниципального образования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создание условий для безопасности людей и сохранности имущества от пожаров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принятие мер для спасения людей и имущества при пожаре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3. К полномочиям органов местного самоуправления Красносельского сельсовета в области пожарной безопасности относится обеспечение первичных мер пожарной безопасности в границах Красносельского сельсовета, включающее реализацию органами местного самоуправления принятых уполномоченным органом местного самоуправления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4. Уполномоченными органами местного самоуправления в сфере обеспечения первичных мер пожарной безопасности являются администрация Красносельского сельсовет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5. 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. ПЕРВИЧНЫЕ МЕРЫ ПОЖАРНОЙ БЕЗОПАСНОСТИ НА ТЕРРИТОРИИ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.1. К первичным мерам пожарной безопасности на территории Красносельского сельсовета в соответствии с федеральным законом относятся: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и организация выполнения муниципальных целевых программ по вопросам обеспечения пожарной безопасности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связи и оповещения населения о пожаре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ю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.2. Первичные меры пожарной безопасности на территории Красносельского сельсовета осуществляются органами местного самоуправления, муниципальными учреждениями и муниципальными предприятиями, другими организациями всех форм собственности, добровольными противопожарными формированиями, гражданами.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. ОРГАНИЗАЦИОННО-ПРАВОВОЕ ОБЕСПЕЧЕНИЕ ПЕРВИЧНЫХ МЕР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ОЖАРНОЙ БЕЗОПАСНОСТИ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.1. Организационно-правовое обеспечение первичных мер пожарной безопасности на территории Красносельского сельсовета предусматривает: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 обеспечению пожарной безопасности в планы, схемы и программы развития Красносельского сельсовет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аботку, утверждение и исполнение местного бюджета в части расходов на пожарную безопасность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) установление порядка привлечения сил и средств для тушения пожаров и проведения аварийно-спасательных работ на территории городского округ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) установление особого противопожарного режима на территории муниципального образования и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) проведение противопожарной пропаганды и организация обучения населения мерам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7) организацию работы комиссии по предупреждению и ликвидации чрезвычайных ситуаций и обеспечению пожарной безопасности муниципального образования.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. МАТЕРИАЛЬНО-ТЕХНИЧЕСКОЕ ОБЕСПЕЧЕНИЕ ПЕРВИЧНЫХ МЕР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ОЖАРНОЙ БЕЗОПАСНОСТИ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.1. Материально-техническое обеспечение первичных мер пожарной безопасности предусматривает: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муниципальное дорожное строительство, содержание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) размещение муниципального заказа по обеспечению первичных мер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) телефонизацию отдаленных населенных пунктов и территорий, расположенных в границах Красносельского сельсовета, для сообщения о пожаре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) поддержание в постоянной готовности техники, приспособленной для тушения пожар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.2. Материально-техническое обеспечение первичных мер пожарной безопасности осуществляется в порядке и по нормам, установленным постановлениями местной администрации Красносельского сельсовет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. ФИНАНСОВОЕ ОБЕСПЕЧЕНИЕ ПЕРВИЧНЫХ МЕР ПОЖАРНОЙ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БЕЗОПАСНОСТИ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.1. Финансовое обеспечение мер первичной пожарной безопасности на территории Красносельского сельсовета в соответствии с федеральным законом о пожарной безопасности является расходным обязательством администрации Красносельского сельсовет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.2. Финансовое обеспечение мер первичной пожарной безопасности осуществляется за счет средств бюджета администрации Красносельского сельсовета в пределах средств, предусмотренных решением о бюджете на соответствующий финансовый год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Допускается привлечение внебюджетных источников для финансирования первичных мер пожарной безопасности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.3. Финансовое обеспечение мер первичной пожарной безопасности включает в себя финансирование расходов, связанных с созданием и содержанием добровольной пожарной охра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разработкой и организацией выполнения целевых программ по обеспечению пожарной безопасности, приобретением аварийно-пожаро-спасательного имущества и техники, организацией противопожарной пропаганды и обучением мерам пожарной безопасности и др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. КОМПЕТЕНЦИЯ ОРГАНОВ МЕСТНОГО САМОУПРАВЛЕНИЯ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КРАСНОСЕЛЬСКОГО СЕЛЬСОВЕТА ПО ОБЕСПЕЧЕНИЮ ПЕРВИЧНЫХ МЕ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ПОЖАРНОЙ БЕЗОПАСНОСТИ</w:t>
      </w:r>
    </w:p>
    <w:p>
      <w:pPr>
        <w:pStyle w:val="Consplusnormal"/>
        <w:shd w:fill="F6FBF7" w:val="clear"/>
        <w:spacing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.1. В компетенцию Совета депутатов Красносельского сельсовета в сфере обеспечения первичных мер пожарной безопасности входят: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утверждение расходов местного бюджета, предназначенных для обеспечения первичных мер пожарной безопасности на территории Красносельского сельсовет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определение порядка и принятие решений о привлечении граждан к выполнению социально значимых работ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установление порядка создания и организации деятельности муниципальной пожарной охраны, порядка ее взаимоотношений с другими видами пожарной охраны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) осуществление контроля за исполнением уполномоченными органами местного самоуправления муниципального образования полномочий в сфере обеспечения первичных мер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) осуществление иных полномочий в сфере обеспечения первичных мер пожарной безопасности на территории городского округа в соответствии с федеральными законами и законами Новосибирской области, Уставом Красносельского сельсовет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.2. В компетенцию Главы Красносельского сельсове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фере обеспечения первичных мер пожарной безопасности входят: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правовое регулирование в сфере обеспечения первичных мер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установление порядка организационно-правового, финансового, материально-технического обеспечения первичных мер пожарной безопасности на территории Красносельского сельсовет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в случае повышения пожарной опасности установление особого противопожарного режима на территории муниципального образования и (или)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) утверждение долгосрочной муниципальной целевой программы в сфере обеспечения первичных мер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) принятие решения о создании, реорганизации и ликвидации добровольной пожарной охраны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.3. Администрация Красносельского сельсовета в сфере обеспечения первичных мер пожарной безопасности: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осуществляет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на территории городского округ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 на территориях населенных пунктов муниципального образования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абатывает мероприятия по обеспечению пожарной безопасности и включает их в планы, схемы и программы развития Красносельского сельсовет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) организует и осуществляет проведение противопожарной пропаганды и обучения населения и должностных лиц органов местного самоуправления Красносельского сельсовета мерам пожарной без опасности, содействует распространению пожарно-технических знаний среди граждан и организаций на территории городского округа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) разрабатывает порядок и осуществляет информирование населения о принятых органами местного самоуправления Красносельского сельсовета решениях по обеспечению пожарной безопас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) оказывает содействие органам государственной власти Новосибир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7) разрабатывает порядок привлечения сил и средств для тушения пожаров (кроме подразделений государственной противопожарной службы), осуществляет разработку планов привлечения сил и средств для тушения пожаров и проведения аварийно-спасательных работ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8) осуществляет контроль в сфере градостроительной деятельности и в сфере соблюдения требований пожарной безопасности при планировке и застройке территории муниципального образования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9) осуществляет контроль за содержанием в исправном состоянии средств обеспечения пожарной безопасности в жилом фонде и общественных зданиях, находящихся в муниципальной собственности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0) создает в целях пожаротушения условия для забора в любое время года воды из источников наружного водоснабжения, расположенных на территориях населенных пунктов муниципального образования на прилегающих к ним территориях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перечень первичных средств тушения пожаров и противопожарного инвентаря, которые должны иметь граждане в помещениях и строениях, находящихся в их собственности (пользовании),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2) оснащает территории общего пользования первичными средствами тушения пожаров и противопожарным инвентарем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3) организует и принимает меры по оповещению населения, Главы Красносельского сельсовета и подразделений Государственной противопожарной службы о пожаре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4) принимает меры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осуществляет иные полномочия, отнесенные действующим законодательством Российской Федерации и Новосибирской области, нормативными правовыми актами Красносельского сельсовета к компетенции администрации Красносельского сельсовета.</w:t>
      </w:r>
    </w:p>
    <w:p>
      <w:pPr>
        <w:pStyle w:val="Consplusnormal"/>
        <w:shd w:fill="F6FBF7" w:val="clear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.4. Глава Красносельского сельсовета  организует и руководит деятельностью администрации Красносельского сельсовета по реализации норм действующего законодательства в сфере обеспечения первичных мер пожарной безопасности на территории Красносельского сельсовета. По вопросам, входящим в компетенцию Главы муниципального образования и местной администрации в соответствии с пунктами 6.2 и 6.3 настоящего Положения, Глава муниципального образования принимает постановления местной администрации.</w:t>
      </w:r>
      <w:r>
        <w:br w:type="page"/>
      </w:r>
    </w:p>
    <w:p>
      <w:pPr>
        <w:pStyle w:val="Consplustitle"/>
        <w:shd w:fill="F6FBF7" w:val="clear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 </w:t>
      </w:r>
    </w:p>
    <w:p>
      <w:pPr>
        <w:pStyle w:val="Consplustitle"/>
        <w:shd w:fill="F6FBF7" w:val="clear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</w:t>
      </w:r>
    </w:p>
    <w:p>
      <w:pPr>
        <w:pStyle w:val="Consplustitle"/>
        <w:shd w:fill="F6FBF7" w:val="clear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</w:t>
      </w:r>
    </w:p>
    <w:p>
      <w:pPr>
        <w:pStyle w:val="Consplustitle"/>
        <w:shd w:fill="F6FBF7" w:val="clear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сельского сельсовета</w:t>
      </w:r>
    </w:p>
    <w:p>
      <w:pPr>
        <w:pStyle w:val="Consplustitle"/>
        <w:shd w:fill="F6FBF7" w:val="clear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bCs/>
          <w:sz w:val="28"/>
          <w:szCs w:val="28"/>
        </w:rPr>
        <w:t>От ---№--</w:t>
      </w:r>
    </w:p>
    <w:p>
      <w:pPr>
        <w:pStyle w:val="Consplustitle"/>
        <w:shd w:fill="F6FBF7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Я И ОРГАНИЗАЦИИ ДЕЯТЕЛЬНОСТИ</w:t>
      </w:r>
    </w:p>
    <w:p>
      <w:pPr>
        <w:pStyle w:val="Normal"/>
        <w:shd w:fill="F6FBF7" w:val="clear"/>
        <w:jc w:val="center"/>
        <w:rPr/>
      </w:pPr>
      <w:r>
        <w:rPr>
          <w:bCs/>
          <w:sz w:val="28"/>
          <w:szCs w:val="28"/>
        </w:rPr>
        <w:t>МУНИЦИПАЛЬНОЙ ПОЖАРНОЙ ОХРАНЫ НА ТЕРРИТОРИИ КРАСНОСЕЛЬСКОГО СЕЛЬСОВЕТА</w:t>
      </w:r>
    </w:p>
    <w:p>
      <w:pPr>
        <w:pStyle w:val="Normal"/>
        <w:shd w:fill="F6FBF7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hd w:fill="F6FBF7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создание и организацию муниципальной пожарной охраны на территории Красносельского сельсовета независимо от наличия подразделений Государственной противопожарной службы Министерства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пожарная охрана организуется Главой муниципального образования для предупреждения и тушения пожаров на территории муниципального образования и финансируется за счет средств местного бюджета, а также иных предусмотренных законодательством источников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ь муниципальной пожарной охраны назначается Главой муниципального образования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ожарная охрана создается в виде подразделений, осуществляющих тушение пожаров, и (или) профилактических групп и входит в систему обеспечения пожарной безопасности муниципального образования.</w:t>
      </w:r>
    </w:p>
    <w:p>
      <w:pPr>
        <w:pStyle w:val="Normal"/>
        <w:shd w:fill="F6FBF7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  <w:t>II. ЦЕЛИ И ЗАДАЧИ МУНИЦИПАЛЬНОЙ ПОЖАРНОЙ ОХРАНЫ</w:t>
      </w:r>
    </w:p>
    <w:p>
      <w:pPr>
        <w:pStyle w:val="Normal"/>
        <w:shd w:fill="F6FBF7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ожарная охрана организуется в целях защиты жизни и здоровья граждан, а также для поддержания надлежащего уровня пожарной безопасности муниципального образования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муниципальную пожарную охрану возлагаются следующие задачи: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8"/>
          <w:szCs w:val="28"/>
        </w:rPr>
        <w:t>- осуществление мер по профилактике пожаров на территории Красносельского сельсовета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ликвидации пожаров, последствий аварий и стихийных бедствий.</w:t>
      </w:r>
    </w:p>
    <w:p>
      <w:pPr>
        <w:pStyle w:val="Normal"/>
        <w:shd w:fill="F6FBF7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  <w:t>III. ДЕЯТЕЛЬНОСТЬ МУНИЦИПАЛЬНОЙ ПОЖАРНОЙ ОХРАНЫ</w:t>
      </w:r>
    </w:p>
    <w:p>
      <w:pPr>
        <w:pStyle w:val="Normal"/>
        <w:shd w:fill="F6FBF7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омплектованность личным составом, боевой и вспомогательной техникой, пожарно-техническим вооружением, боевым снаряжением и обмундированием производится согласно утвержденному штатному расписанию и в пределах выделенных бюджетных средств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муниципальной пожарной охраны осуществляется на основании: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ного положения о муниципальной пожарной охране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, планов расположения на обслуживаемой территории предприятий, организаций, учреждений, жилых зданий, а также водоисточников и дорог;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ов проведения проверок выполнения требований пожарной безопасности на объектах муниципальной собственности, а также обучения населения мерам пожарной безопасности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аботников муниципальной пожарной охраны осуществляется на основании нормативно-правовых актов, регламентирующих деятельность муниципальной пожарной охраны, должностных инструкций, графиков дежурств, графиков занятий по подготовке и переподготовке личного состава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и иные документы, регламентирующие организационную деятельность муниципальной пожарной охраны, разрабатываются аналогично нормативным актам по Государственной противопожарной службе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цензирование деятельности муниципальной пожарной охраны осуществляется в соответствии с Постановлением Правительства РФ от 25.10.2006 № 625 «О лицензировании деятельности в области пожарной безопасности».</w:t>
      </w:r>
      <w:r>
        <w:br w:type="page"/>
      </w:r>
    </w:p>
    <w:p>
      <w:pPr>
        <w:pStyle w:val="Normal"/>
        <w:shd w:fill="F6FBF7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Утвержден постановлением</w:t>
      </w:r>
    </w:p>
    <w:p>
      <w:pPr>
        <w:pStyle w:val="Normal"/>
        <w:shd w:fill="F6FBF7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</w:t>
      </w:r>
    </w:p>
    <w:p>
      <w:pPr>
        <w:pStyle w:val="Normal"/>
        <w:shd w:fill="F6FBF7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сельского сельсовета</w:t>
      </w:r>
    </w:p>
    <w:p>
      <w:pPr>
        <w:pStyle w:val="Normal"/>
        <w:shd w:fill="F6FBF7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---№--</w:t>
      </w:r>
    </w:p>
    <w:p>
      <w:pPr>
        <w:pStyle w:val="Normal"/>
        <w:shd w:fill="F6FBF7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6FBF7" w:val="clear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ВИЧНЫХ СРЕДСТВ ТУШЕНИЯ ПОЖАРОВ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РОТИВОПОЖАРНОГО ИНВЕНТАРЯ,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ОРЫЕ ДОЛЖНЫ ИМЕТЬ ГРАЖДАНЕ В ПОМЕЩЕНИЯХ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ТРОЕНИЯХ, НАХОДЯЩИХСЯ В ИХ</w:t>
      </w:r>
    </w:p>
    <w:p>
      <w:pPr>
        <w:pStyle w:val="Normal"/>
        <w:shd w:fill="F6FBF7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ОСТИ (ПОЛЬЗОВАНИИ)</w:t>
      </w:r>
    </w:p>
    <w:p>
      <w:pPr>
        <w:pStyle w:val="Normal"/>
        <w:shd w:fill="F6FBF7" w:val="clear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8"/>
          <w:szCs w:val="28"/>
        </w:rPr>
        <w:t>1. У каждого жилого строения, находящегося в собственности (пользовании) граждан, должна быть установлена емкость (бочка) с водой. Бочки для хранения воды должны иметь объем не мене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0,2 куб. м. и комплектоваться ведрами.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8"/>
          <w:szCs w:val="28"/>
        </w:rPr>
        <w:t>2. У каждого жилого строения, находящегося в собственности (пользовании) граждан, должен быть установлен ящик для песка, объем 0,5; 1,0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3 куб. м. и комплектоваться совковой лопатой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каждом жилом строении, находящемся в собственности (пользовании) граждан, должен быть огнетушитель, который необходимо содержать согласно паспорту по эксплуатации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электрооборудование помещений и строений, находящихся в собственности (пользовании) граждан, должно быть установлено устройство защитного отключения.</w:t>
      </w:r>
    </w:p>
    <w:p>
      <w:pPr>
        <w:pStyle w:val="Normal"/>
        <w:shd w:fill="F6FBF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населенных пунктах поселения на стенах жилых строений, находящихся в собственности (пользовании) граждан (калитках или воротах домовладений), должны вывешиваться таблички с изображением инвентаря, с которым жильцы этих домов обязаны являться на тушение пожа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User</dc:creator>
  <dc:description/>
  <cp:keywords/>
  <dc:language>en-US</dc:language>
  <cp:lastModifiedBy>Надежда Михайловна</cp:lastModifiedBy>
  <cp:lastPrinted>2013-05-06T16:49:00Z</cp:lastPrinted>
  <dcterms:modified xsi:type="dcterms:W3CDTF">2013-05-06T09:50:00Z</dcterms:modified>
  <cp:revision>5</cp:revision>
  <dc:subject/>
  <dc:title/>
</cp:coreProperties>
</file>